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11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4pt;height:62.35pt" filled="f" o:ole="">
            <v:imagedata r:id="rId3" o:title=""/>
          </v:shape>
          <o:OLEObject Type="Embed" ProgID="" ShapeID="ole_rId2" DrawAspect="Content" ObjectID="_1777660760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rPr/>
      </w:pPr>
      <w:r>
        <w:rPr/>
        <w:t>АДМИНИСТРАЦИЯ ТАМБОВ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УПРАВЛЕНИЕ ЗДРАВООХРАНЕНИЯ ТАМБОВ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sz w:val="28"/>
        </w:rPr>
        <w:t>30.10.</w:t>
      </w:r>
      <w:r>
        <w:rPr>
          <w:sz w:val="28"/>
          <w:lang w:val="en-US"/>
        </w:rPr>
        <w:t>2013</w:t>
      </w:r>
      <w:r>
        <w:rPr>
          <w:sz w:val="28"/>
        </w:rPr>
        <w:t xml:space="preserve">                                г.Тамбов                                №</w:t>
      </w:r>
      <w:r>
        <w:rPr>
          <w:sz w:val="28"/>
          <w:lang w:val="en-US"/>
        </w:rPr>
        <w:t xml:space="preserve"> 1661</w:t>
      </w:r>
    </w:p>
    <w:p>
      <w:pPr>
        <w:pStyle w:val="Normal"/>
        <w:spacing w:lineRule="exact" w:line="24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kern w:val="2"/>
          <w:sz w:val="28"/>
          <w:szCs w:val="28"/>
        </w:rPr>
        <w:t xml:space="preserve">Об утверждении нормативов затрат на оказание государственных услуг (выполнение работ) в областных государственных учреждениях, подведомственных управлению здравоохранения области, и нормативных затрат на содержание имущества учреждений </w:t>
      </w:r>
    </w:p>
    <w:p>
      <w:pPr>
        <w:pStyle w:val="Normal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оответствии с приказом управления здравоохранения области от 09.11.2011 №1301 «Об утверждении Порядка расчета нормативных затрат на оказание государственных услуг (выполнение работ) в областных государственных бюджетных учреждения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дведомственных управлению здравоохранения области, и нормативных затрат на содержание имущества» и приказом управления здравоохранения от 07.10.2013 №1528 «О внесении изменений в Примерное положение об оплате труда работников областных государственных учреждений, подведомственных управлению здравоохранения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нормативы затрат на оказание единицы государственной услуги (выполнения работ) областных государственных учреждений, подведомственных управлению здравоохранения области, финансирующихся за счет средств областного бюджета на 2013 год согласно приложнению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 Начальнику отдела планирования и исполнения бюджета управления здравоохранения области И.Г.Ковергиной осуществлять финансирование областных государственных учреждений, выполняющих государственные задания на оказание государственных услуг (выполнения работ), в соответствии с нормативами затрат, утвержденными настоящим приказом.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sz w:val="28"/>
          <w:szCs w:val="28"/>
        </w:rPr>
        <w:t>3. П</w:t>
      </w:r>
      <w:r>
        <w:rPr>
          <w:kern w:val="2"/>
          <w:sz w:val="28"/>
          <w:szCs w:val="28"/>
        </w:rPr>
        <w:t>ризнать утратившим силу</w:t>
      </w:r>
      <w:r>
        <w:rPr>
          <w:sz w:val="28"/>
          <w:szCs w:val="28"/>
        </w:rPr>
        <w:t xml:space="preserve"> приказ управления здравоохранения области от 26.06.2013 №859 «</w:t>
      </w:r>
      <w:r>
        <w:rPr>
          <w:kern w:val="2"/>
          <w:sz w:val="28"/>
          <w:szCs w:val="28"/>
        </w:rPr>
        <w:t xml:space="preserve">Об утверждении нормативов затрат на оказание государственных услуг (выполнение работ) в областных государственных учреждениях, подведомственных управлению здравоохранения области, и нормативных затрат на содержание имущества учреждений». 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Действие настоящего приказа распространяется на правоотоношения, возникшие с 01.10.2013.</w:t>
      </w:r>
    </w:p>
    <w:p>
      <w:pPr>
        <w:pStyle w:val="Normal"/>
        <w:rPr/>
      </w:pPr>
      <w:r>
        <w:rPr>
          <w:sz w:val="28"/>
          <w:szCs w:val="28"/>
        </w:rPr>
        <w:t>5. Контроль за исполнением настоящего приказа возложить на первого заместителя начальника управления здравоохранения области                              О.В.Винниц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дравоохранения области                                                              М.В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Arial Unicode MS" w:hAnsi="Arial Unicode MS" w:eastAsia="Arial Unicode MS" w:cs="Arial Unicode MS"/>
      <w:color w:val="000039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center" w:pos="164" w:leader="none"/>
      </w:tabs>
      <w:jc w:val="center"/>
    </w:pPr>
    <w:rPr>
      <w:rFonts w:ascii="Arial Narrow" w:hAnsi="Arial Narrow" w:cs="Arial Narrow"/>
      <w:b/>
      <w: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48:00Z</dcterms:created>
  <dc:creator>fu28</dc:creator>
  <dc:description/>
  <cp:keywords/>
  <dc:language>en-US</dc:language>
  <cp:lastModifiedBy>Экономисты1</cp:lastModifiedBy>
  <cp:lastPrinted>2013-06-27T08:53:00Z</cp:lastPrinted>
  <dcterms:modified xsi:type="dcterms:W3CDTF">2014-01-29T10:15:00Z</dcterms:modified>
  <cp:revision>31</cp:revision>
  <dc:subject/>
  <dc:title> </dc:title>
</cp:coreProperties>
</file>