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д и польза мёда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ед – это уникальный продукт, все свойства которого до сих пор не изучены, несмотря на то, что долгое время своего существования на Земле человечество занимается пчеловодством. Пчелиная семья – одна из сложнейших форм организации жизни. До того, как она была приручена человеком, наши предки занимались сбором меда диких пчел, на Руси этот промысел назывался бортничеством. С развитием цивилизации возникло колодное пчеловодство, а в дальнейшем был изобретен улей. В наши дни страшно даже подумать о том, на какие жертвы шли древние охотники за этим уникальным продуктом. Что же двигало их вперед, почему полезные свойства меда так ценятся, другими словами, чем полезен мед? Его ценность объясняется в первую очередь тем, что это абсолютно натуральный природный продукт. Как 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олоко</w:t>
        </w:r>
      </w:hyperlink>
      <w:r>
        <w:rPr>
          <w:sz w:val="28"/>
          <w:szCs w:val="28"/>
        </w:rPr>
        <w:t>, например, его можно получить и искусственным путем, но его свойства будут заметно отличаться от тех, которыми обладает настоящий природный мед. Этот продукт предназначен для вскармливания молодого поколения пчел, то есть в нем содержатся те вещества, которые необходимы для развития и жизни биологического организма. Польза и вред меда для человека стали настоящим «яблоком раздора» учены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льза меда проявляется в его благоприятном воздействии на работу внутренних органов, состав крови и иммунитет организма. Минеральные вещества и ферменты, содержащиеся в составе натурального продукта, поддерживают весь организм в тонусе. Важно отметить, что продукт очень питателен, он содержит натуральные белки, углеводы. Мед применяют для лечения ран, ожогов, а также заболеваний почек, желудочно-кишечного тракта и печени. Кроме того, он является мощным антисептиком. Бактерицидные свойства меда широко применяются в народной медицине. Например, существует бесчисленное множество рецептов лечения простудных заболеваний и гриппа при помощи этого замечательного натурального продукта. Польза меда нашла применение и в лечении диабета, и в диетологии. Специалисты рекомендуют снизить употребление сахара, заменив его медом. Неоценимыми оказались свойства продукта в области косметологии. Он входит в состав ухаживающих и омолаживающих косметических средств – кремов и масок. Мед отлично смягчает загрубевшую кожу, способствует заживлению микроповреждений и ранок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 меда может проявиться не только в виде аллергической реакции. Стоматологи утверждают, что чрезмерное употребление меда способствует постепенному разрушению зубной эмали. Это неудивительно, ведь в его составе в большом количестве содержатся сахара: глюкоза и фруктоза. Не стоит забывать также и о том, что мед до 50-х годов прошлого века употребляли преимущественно как обычное сладкое лакомство. Как и любыми сладостями, злоупотреблять им не сто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nogoedi.ru/polza-i-vred-molo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5:49:00Z</dcterms:created>
  <dc:creator>Оксана</dc:creator>
  <dc:description/>
  <cp:keywords/>
  <dc:language>en-US</dc:language>
  <cp:lastModifiedBy>Oksana</cp:lastModifiedBy>
  <cp:lastPrinted>2013-01-22T11:29:00Z</cp:lastPrinted>
  <dcterms:modified xsi:type="dcterms:W3CDTF">2013-01-22T08:29:00Z</dcterms:modified>
  <cp:revision>3</cp:revision>
  <dc:subject/>
  <dc:title>Вред и польза мёда</dc:title>
</cp:coreProperties>
</file>