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иво и его воздействие на наш организм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родная любовь к одному из самых древних алкогольных напитков – пиву – настолько велика, что мы готовы закрыть глаза на любые предостережения и советы врачей. Тем временем так ли безопасно потребление пива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пива началась тогда, когда началась история всех зерновых культур. Некоторые археологи всерьез предполагают, что пшеницу, овес и рожь начали выращивать вовсе не для изготовления хлеба, а ради – да-да! – пива. Вкусом этого напитка наслаждались еще египтяне, жители Месопотамии, викинги, кельты и герман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иво производится практически во всех странах мира; даже если государство не может похвастаться иной промышленностью, хотя бы одна национальная пивоварня обязательно должна быть в наличии. Чтобы разобраться во всех сортах, цветах, алкогольной шкале и иных тонкостях, в некоторых странах любители пива объединяются в целые «пивные партии» и иные общественные организации. И как бы мы ни относились к этому напитку, стоит признать, что многовековая история подарила пиву богатые традиции приготовления и потребления. Но так ли полезно пило?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ой же вред наносит пиво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вым страдает  — желудок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иво, конечно, слабоалкогольный напиток, но все– таки не газировка, а значит какое-то количество этилового спирта в нем имеется. Мало того, в некоторых сортах пенного напитка содержание алкоголя достигает 10– 14%, то есть бутылка пива может приравниваться к 50– 100 граммам водки. Ежедневное наполнение пищевода, желудка и кишечника алкогольной жидкостью с элементами брожения не может не сказаться на их состоянии. Пиво очень агрессивно раздражает и отравляет слизистую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егулярном приеме пенного напитка железы, расположенные в стенках желудка и вырабатывающие желудочный сок, сначала выделяют много слизи, а затем атрофируются. Пищеварение становится неполноценным, еда застаивается или непереваренная поступает в кишечник. Результат — проблемы со стулом и гастрит. Кстати, хронический алкогольный гастрит сопровождается жалобами на общую слабость, подавленное настроение, снижение работоспособности, металлический привкус и горечь во рту, боли в животе, чувство тяжести под ложечкой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дар по печени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 является главным врагом печени, основная функция которой — очищение организма. Если заставить этот орган бороться только с пивом, можно нарушить его антитоксическую функцию. И тогда печень уже не будет служить надежным барьером для других сильнодействующих и ядовитых веществ. Злоупотребление хмельным напитком может способствовать развитию воспалительных процессов и даже довести до гепатита. Причем хронический пивной гепатит способен протекать в скрытой форме, без ярко выраженных симптомов. Если вовремя не остановиться, на пиве можно заработать даже цирроз печен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от регулярного употребления пива страдает поджелудочная железа: напиток подавляет выделение ферментов, и естественный процесс расщепления питательных веществ нарушается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чки — санитары организма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почек — поддержание постоянства внутренней среды организма. Они участвуют в регуляции водно– электролитного баланса и кислотно– щелочного состава организма. Пиво нарушает эти естественные процессы, потому что заставляет почки работать с утроенной силой. Кто хоть раз пил хмельной напиток, знает, как быстро он вызывает желание сходить в туалет. По-научному это называется полиурией — усиленным мочеотделением, которое связано с раздражающим действием спирта на почечные ткани и повышением их фильтрационной способ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дая столь мощным мочегонным эффектом, пиво вымывает из организма важные «стройматериалы» — микро– и макроэлементы, особенно калий, магний и витамин С. При дефиците калия происходят срывы сердечного ритма, появляются боли в икрах, слабость в ногах. Нехватка магния влияет на настроение — человек становится раздражительным, плаксивым, плохо спит. Из– за недостатка витамина С снижается иммунитет, чаще возникают простудные заболевания.</w:t>
      </w:r>
    </w:p>
    <w:p>
      <w:pPr>
        <w:pStyle w:val="Style14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дает и сердце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иво всасывается очень быстро, поэтому кровеносные сосуды моментально переполняются. Если вы пьёте пиво часто и много, возникает варикозное расширение вен и сердце увеличивается. Рентгенологи называют это явление синдромом «пивного сердца», «бычьего сердца» или «капронового чулка». Главный орган, вынужден каждый день перекачивать излишнее количество жидкости в результате становится дряблым, снаружи зарастает жиром. Учащаются сердечные сокращения, возникает аритмия, повышается давление. Физические нагрузки переносятся все более и более тяжело, появляется отдышка. У пивных алкоголиков возрастает вероятность развития ишемической болезни сердца. А снижение сократительной способности сердечной мышцы, увеличение объемов сердца приводит к сердечной недостаточности. Как следствие — в два раза увеличивается смертность от инсульта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моны скачут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ве содержится фитоэстроген, который представляет собой растительный аналог женского полового гормона — прогестерона. Он попадает в напиток из шишечек хмеля, используемых для придания пиву специфического горьковатого вкуса. Поэтому систематическое употребление напитка вносит разлад в работу эндокринной системы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ужчин пиво подавляет выработку тестостерона. На этом фоне начинают доминировать женские гормоны, вызывающие изменения внешнего вида мужчины: снижается количество волос на теле и лице, уменьшается мышечная масса, увеличиваются грудные железы, изменяется тембр голоса, появляется «пивной животик» и откладывается жир на бедрах и талии. Получается, что страстный любитель пива по биологическим признакам постепенно превращается в женщину. Естественно, такой гормональный сбой напрямую влияет на успехи мужчины в постели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иво водке рознь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очно думать, что слабоалкогольное пиво не вызывает привыкания. Еще как вызывает! Есть даже отдельный медицинский термин — пивной алкоголизм. Он отличается от водочного тем, что развивается в 3– 4 раза быстрее и тяга выпить сильне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тчасти связано с определенными жизненными устоями и привычками, с доступностью и легкостью употребления напитка. Нет необходимости накрывать стол, созывать большую компанию, придумывать повод, потому что «попить пивка» можно и одному — идя по улице или сидя перед телевизором. С точки зрения наркологии, пивная зависимость — тяжелый, трудно поддающийся лечению вариант алкоголизма. И бороться с ним намного сложнее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гда начинать бить тревогу?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ловек выпивает больше одного литра пива в день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собирается с друзьями, чтобы расслабиться в компании янтарного напитк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ражается и злится, если не выпьет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уется на здоровь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обладателем «пивного животика»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проблемы с потенцией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ет расслабиться, уснуть без допинга– пив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ит с утра опохмелиться.</w:t>
      </w:r>
    </w:p>
    <w:p>
      <w:pPr>
        <w:pStyle w:val="Style14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оги отвыкнуть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го– то из ваших близких постигла эта беда, вы можете самостоятельно попробовать ему помочь. Вот несколько простых советов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молчи!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Для начала попробовать поговорить с человеком по душам. Подготовьтесь основательно: изучите материалы о возможных заболеваниях при злоупотреблении пивом, найдите рассказы и интервью медиков, примеры последствий пивного алкоголизма (инвалидность, деградация, смерть), можно даже видео из Интернета. Попросите человека, чтобы он выслушал вас, не перебивая. Подчеркните, что вы не против спиртного вообще, а что вас беспокоит количество выпиваемого им каждый день. Это будет не самый приятный разговор, потому что люди не любят признавать свои слабости. Наберитесь терпения и постарайтесь узнать причину, по которой пиво стало его лучшим другом. Если у него какие– то проблемы, предложите свою помощь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лекай!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остарайтесь занять человека чем–нибудь интересным. Пусть у него не будет времени думать о выпивке. Ходите в кино, театры, музеи. В выходные выбирайтесь на рыбалку, охоту. Организуйте маленькое путешествие в какой–нибудь красивый город. Также можно заняться спортом. Например, вдвоем после работы посещать в спортзал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три!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Если ваш друг приучился поглощать пиво в немереных количествах в компании друзей, постарайтесь сделать так, чтобы он редко виделся с этими любителями янтарного напитка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ни!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поставить ультиматум — либо вы, либо она (бутылка). Только не перегните палку. А то все может закончиться не в вашу пользу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вори!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надежный способ и вместе с тем самый сложный — это обратиться к специалисту — наркологу или психологу. Конечно, очень трудно убедить человека, что ему нужна помощь врача. Только ваша поддержка и забота могут сподвигнуть его на принятие важного 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9:00Z</dcterms:created>
  <dc:creator>Oksana</dc:creator>
  <dc:description/>
  <cp:keywords/>
  <dc:language>en-US</dc:language>
  <cp:lastModifiedBy>Oksana</cp:lastModifiedBy>
  <dcterms:modified xsi:type="dcterms:W3CDTF">2013-03-20T13:53:00Z</dcterms:modified>
  <cp:revision>3</cp:revision>
  <dc:subject/>
  <dc:title>Народная любовь к одному из самых древних алкогольных напитков – пиву – настолько велика, что мы готовы закрыть глаза на любые предостережения и советы врачей</dc:title>
</cp:coreProperties>
</file>