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н и его значение.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человек треть своей жизни, т. е. около 24 лет, спит или хотя бы пытается это делать. Если организм тратит на такое «бездействие» столько времени, значит, оно для него важ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сон жизненно необходим, особенно для иммунной  и нервной системы. Сон нужен, в первую очередь, для того, чтобы тело и мозг отдохнули и восстановились. Очевидно, периодически отключаясь от общения с внешним миром, наш мозг прочнее удерживает информацию и конструктивнее ее переваривает. Вот почему ежедневный недосып по 2-3 ч в течение недели значительно снижает внимание, память и настроение типичного взрослого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но, что сон — это единственное действительно омолаживающее средство. Многое говорит о том, что именно качество сна лучше всего коррелирует с продолжительностью нашей жизни. Хороший сон в этом смысле важнее всех прочих показателей крепкого здоровья, включая физическую форму и отсутствие вредных привычек типа курения.  Нормальный вес, отказ от курения и умеренное потребление алкоголя тоже полезны для здоровья, но все же в меньшей степени. Возможно, чтобы не болеть и долго жить, главное — хорошо высып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ушение сна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или расстройства сна — трудности бодрствования или засыпания. Нарушения сна имеют серьезные последствия для психосоматического состояния  человека.  Известно более 80 расстройств сна. Бессонница (инсомния)  — самое частое из них. В умеренной форме этим страдает примерно 10% людей, а в тяжелой  — каждый сотый. Хроническая бессонница  — расстройство, требующее помощи специалиста или отказа от сложившихся привычек. Иногда причина чисто физическая  — типа артрита, спазмов ног, болей в спине, учащенного мочеиспуск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чаще хроническая бессонница  — результат просто нездорового образа жизни. «Заученная» бессонница, а точнее  — условнорефлекторная, возникает в случаях, когда люди, находясь в тревожном или стрессовом состоянии, пытаются уснуть, отключиться, чтобы хоть немного отдохнуть. В результате возникает своего рода условный рефлекс: даже когда нас ничто не волнует, один вид кровати вызывает страх перед очередной бессонной ноч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пноэ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дним из наиболее известных нарушений сна считается сонное (ночное) апноэ. Апноэ по-гречески означает «бездыханность». Ночным апноэ называют периодические остановки во сне дыхания  — незаметные для больного, но опасные для его жизни. Дыхательные пути периодически перекрываются западающим в них языком или мягким нёбом. </w:t>
        <w:br/>
        <w:t>   Обычно больной громко прерывисто храпит. Остановки дыхания длительностью до 90с происходят до 200 раз за ночь. Во время таких пауз уровень кислорода в крови резко падает, что провоцирует рефлекторные пробуждения, которые длятся считанные секунды  — восстановления дыхания. При этом нарушается работа дыхательного центра головного мозг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32"/>
          <w:szCs w:val="32"/>
        </w:rPr>
        <w:t>Нарколепсия</w:t>
      </w:r>
      <w:r>
        <w:rPr>
          <w:sz w:val="32"/>
          <w:szCs w:val="32"/>
        </w:rPr>
        <w:t>.</w:t>
      </w: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воде с греческого это значит «приступы с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имптом  — крайняя дневная сонливость. Иногда больной внезапно полностью «отключается» прямо во время работы или раз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симптом  — практически обездвиживающая мышечная слабость (каталепсия) как реакция на сильные кратковременные переживания типа гнева, изумления, радости. Для нарколепсии характерны также кошмарные сны или яркие галлюцинации во время засыпания и пробуждения. Обычно болезнь начинается в юности и продолжается до конц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Синдром беспокойных но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десятый испытывает при засыпании неприятные ощущения в ногах: ломоту, покалывание, спазмы. Этот так называемый синдром усталых, или беспокойных, ног (СБН) заставляет человека то и дело пошевеливаться, мешая ему спать. В легких случаях СБН симптомы можно облегчить массажем ног, физкультурой, отказом от спиртного и кофеина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Недостаток сна бьет по иммунной системе с разных сторон. В частности, он усиливает отрицательные эффекты стресса. Недостаток сна снижает количество натуральных киллеров — иммуноцитов, которые атакуют и уничтожают раковые клетки.  У хронически недосыпающих людей отмечаются изменения, которые снижают устойчивость к инфек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ып повышает у молодых людей риск патологий, более типичных для пожилого возраста, включая диабет 2-го типа, гипертонию и провалы в памяти (склероз), вызывает признаки инсулинорезистентности — ранней стадии развития диабета. Уровни тиреоидного гормона и гормонов, регулирующих выработку инсулина, приближаются к «пожилым» 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сна вредит не только здоровью, но и практически всем сторонам человеческой жизни. Авторитетные исследователи обнаружили следующие отрицательные эффе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ится настроение. Проанализировав десятки посвященных дефициту сна публикаций, психологи Джун Пилчер и Аллен Хаффкатт обнаружили следующее. Когда людей просили оценить собственное настроение в баллах от 0 до 100, недосыпавшие обычно выбирали число меньше 10.      У хорошо отдохнувших людей этот показатель в среднем составлял 50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ется обучаемость. Исследование канадского Университета Трента показало, что неадекватный, нерегулярный сон сильно мешает учиться, до 50% снижая количество новой информации, которую способен переработать наш моз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ается половая активность. В ходе одного из опросов все 30 пациентов с сонным апноэ  оценили все аспекты своей сексуальной жизни ниже нормы. После избавления от этого расстройства сна их показатели резко улучшились, особенно в двух областях — интенсивности полового влечения и способности достичь оргазма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ается эмоциональная устойчивость. По мнению ученых, депрессию стимулирует связанный с прерывистым сном дефицит сновидений. Вероятно, их «просмотр» — регулирующий настроение процесс, помогающий справляться с гневом и другими отрицательными эмоциями, полагает д-р Розалинд Картрай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становление сна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ваш сон нарушен эмоциональным кризисом, посоветуйтесь с врачом. При таком типе бессонницы хорошо помогает кратковременный курс темазепама (сигнопама). Во всяком случае, если ваш стресс только усугубляется отсутствием сна, это лекарство не повред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делом надо взять под контроль свои тревоги, которые лезут в голову как раз к отбою. Выделите особое время вечером, например, через несколько минут после ужина. Не спеша сядьте, подумайте и составьте список дел на завтра. Некоторых от тревожных мыслей перед сном избавляет молитва или меди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ечения пациентов с легкой формой сонного апноэ часто помогают сбрасывание веса и отказ перед сном от алкоголя, транквилизаторов, снотворных и антигистами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ажно, «сова» вы или «жаворонок», чтобы легче уснуть, придерживайтесь следующи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Живите по графику. Старайтесь каждое утро вставать в одно и то же время. Пытаясь компенсировать недосып по выходным, вы только осложняете себе будничную побудку. Кстати, спать лучше тоже ложиться в одно и то ж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щите солнце.  Исследования наводят на мысль, что всем нам для поддержания своих биоритмов необходимо как минимум два часа солнечного света ежедневно. Однако, считают ученые, большинство здоровых стариков и даже многие молодые люди этой квоты не набирают. Мужчины в среднем проводят на солнце 90 мин в сутки, женщины  -  4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Двигайтесь. Интенсивные нагрузки в течение трех часов перед отбоем могут помешать сну, однако от физической активности в более раннее время появится здоровая вечерняя сонливость. У людей, бегающих или гуляющих по 40 мин три дня в неделю, стадии глубокого сна дольше, чем в менее подвижной контрольной групп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 Не ешьте на ночь. Вставайте из-за стола к 18:30, чтобы к отбою ужин как следует переварил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 Примите ванну.  Горячая ванна за полтора часа до сна повысит внутреннюю температуру вашего тела, которая затем опустится. А это биологический сигнал того, что пора спать. Американские ученые, изучив страдавших бессонницей женщин 60-80 лет, сделали вывод: вечерняя ванна с температурой около 40,5°С продлевает у них время глубокого (медленноволнового) сна, который необходим для снятия усталости.</w:t>
        <w:br/>
        <w:t>           6. Заведите вечерний ритуал. Строгий ежедневный порядок подготовки к отбою сам по себе усыпляет. Вариантов масса. Слушайте одну и ту же музыку, читайте книж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7. Меньше пейте.  Сократив за пару часов до отбоя потребление жидкости, особенно с кофеином, вы сведете к минимуму необходимость ночных походов в туалет. Для глубокого сна необходимо падение температуры тела. Старайтесь укрываться ровно настолько, чтобы не мерзнуть.</w:t>
        <w:br/>
        <w:t>       8. Вовремя ложитесь. Наши биоритмы синхронизированы с природными циклами, включая чередование светлого и темного времени суток. Это значит, мы запрограммированы спать между 22:00 и 6:00. Вы привыкли ложиться позже? Постарайтесь каждое утро вставать на пару минут раньше, чем вчера. Через несколько дней вас будет раньше клонить в сон по вечер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    </w:t>
      </w:r>
      <w:r>
        <w:rPr>
          <w:sz w:val="28"/>
          <w:szCs w:val="28"/>
        </w:rPr>
        <w:t>9. Не курите. Табак вреден по множеству причин, но никотин еще и стимулятор, т. е. способствует бессоннице. Если не можете отказаться от курения, избегайте сигарет хотя бы в течение двух часов перед отбоем.</w:t>
        <w:br/>
        <w:t>       10. Надевайте носки и перчатки. Это расширяет кровеносные сосуды стоп и кистей, что важно для сна. Когда организм готовиться заснуть, сосуды конечностей расширяются, а в результате кровь в них остывает. Потом она охлаждает внутренние органы, и общая температура тела падает. От этого </w:t>
        <w:br/>
        <w:t>автоматически клонит в с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стывайте. В холодные ночи так хочется навалить на себя побольше одеял. Не над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Легли  -  не вертитесь. Исследования говорят: чем дольше бодрствовать, лежа в кровати, тем прерывистее потом сон. Если за 20 мин не смогли уснуть, вставайте и занимайтесь чем-нибудь скучным: шейте, вяжите, слушайте медленные мелодии без слов. Пока не заклюете носом. Мягкая инструментальная музыка помогает быстрее засыпать и дольше спать 96% пожилых паци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ринимайте валерьянку. Это старинное народное средство (не путать с валиумом!) постепенно помогает быстрее засыпать и улучшает качество сна. Принимайте стандартизированный экстракт корня валерианы (капли) в соответствии с инструкциями изготовителя, т. е. за 30-40 мин до отбоя. Только не сочетайте эту траву с химическими снотворными, транквилизаторами, антидепрессантами типа диазепама (седуксена, валиума) и амитриптилина (триптанола, эндепа). В редких случаях валерьянка дает не успокаивающий, а стимулирующий эффект, чреватый нервозностью.</w:t>
        <w:br/>
        <w:t>          14. Пытайтесь не спать. Этот проверенный временем способ называется парадоксальным намерением. Не надо стараться заснуть, беспокойно вертеться, посматривать на часы. Наоборот  -  сосредоточьтесь на том, чтобы, лежа в постели, подольше не закрывать глаза. Вот увидите: скоро ваши веки сами собой начнут слипаться, и вы незаметно для себя отключите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7">
    <w:name w:val="стиль27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51:00Z</dcterms:created>
  <dc:creator>Oksana</dc:creator>
  <dc:description/>
  <cp:keywords/>
  <dc:language>en-US</dc:language>
  <cp:lastModifiedBy>Oksana</cp:lastModifiedBy>
  <dcterms:modified xsi:type="dcterms:W3CDTF">2013-07-01T04:42:00Z</dcterms:modified>
  <cp:revision>3</cp:revision>
  <dc:subject/>
  <dc:title>Сон и его значение</dc:title>
</cp:coreProperties>
</file>