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 весна и … автаминоз</w:t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на. Оглянитесь вокруг — на пассажиров в утреннем автобусе, на ваших сослуживцев: как много бледных, сонных, утомленных лиц! Авитаминоз... Впрочем, это, пожалуй, единственный известный нам весенний симптом. Люди давно заметили, что весной появляется слабость и утомляемость, нарушается сон, аппетит. Оказывается, весной резко возрастает амплитуда биоритмов всех функций организма, одновременно возрастают солнечная активность и напряженность магнитного поля Земл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м повышает выработку гормонов, повышается возбудимость нервной системы, в это же время человеческий организм фиксирует максимум аллергических и воспалительных реакций. Этому способствует и неустойчивая погода, у многих в этот период повышается чувствительность к холоду и сырости. Низкая устойчивость к заболеваниям и столь же низкая работоспособность — вот чем оборачиваются для многих из нас яркие весенние деньки!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весенних дней неизменно приходит авитаминоз. И вроде зимой употребляешь фрукты, овощи, принимаешь добавки, витамины, но к концу зимы чувствуешь себя устало, будто выжатый лимон, причем независимо от времени суток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быть в плохой форме можно по разным причинам, но когда апатия, усталость, раздражительность, слабость присутствуют каждый день, </w:t>
      </w:r>
      <w:r>
        <w:rPr>
          <w:rStyle w:val="StrongEmphasis"/>
          <w:b w:val="false"/>
          <w:sz w:val="28"/>
          <w:szCs w:val="28"/>
        </w:rPr>
        <w:t>пора бить тревогу и улучшать внешнее и внутреннее состояние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Без консультации специалиста, который бы назначил «витаминную» терапию, не обойтись, но знать, как влияют микроэлементы и витамины на организм, важно – чтобы включать активно в пищу продукты, богатые этими веществами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Если часто беспокоят бессонница, головные боли, мы быстро устаем, организму не хватает витамина В1 (тиамин) и В9 (фолиева кислота). Ухудшение памяти, появившиеся проблемы с желудочно-кишечной, опорно-двигательной системой (при онемении конечностей) говорят, что организму не хватает витамина В12 (циано-кобаламин). Долго незаживающие ссадины, раны, кровоточивость десен явные свидетели нехватки витамина С (аскорбиновой кислоты). А постоянные ОРЗ, ОРВИ говорят на дефиците витамина 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витамины, которые в организме играют важную роль, но определить их нехватку можно только лабораторным способом. Дозировки этих микроэлементов малы, но значимость для организма огромная. Такими невидимыми помощниками являются витамины К (филлохинон), РР (ниацин, никотиновая кислота), В15 (пангамовая кислота). Они заставляют хорошо работать печень, почки, поддерживают правильный обмен веществ, отвечают за уменьшение холестерина в кров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осполнить нехватку витаминов, можно сходить в аптеку, а можно на рынок или магазин, потому что </w:t>
      </w:r>
      <w:r>
        <w:rPr>
          <w:rStyle w:val="StrongEmphasis"/>
          <w:b w:val="false"/>
          <w:sz w:val="28"/>
          <w:szCs w:val="28"/>
        </w:rPr>
        <w:t>продукты не хуже различных добавок восполнят дефицит витаминов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имеру, такой нелюбимый многими чеснок содержит витамины А, С, В, D, железо, медь, калий, цинк и даже селен.</w:t>
        <w:br/>
        <w:t>Хороший овощ – обычная свекла. В ней содержатся витамины групп В5, В1, В6, В9, С, РР, провитамин А, а также магний, кальций, железо. Поэтому нужно чаще употреблять этот продукт, добавляя к нему оранжевую соседку-морковку. Так как по насыщенности витаминами, микроэлементами она не уступает свекле. Ну а про пользу морковки знает даже ребенок. С детства говорят, что она улучшает зрение, но при этом этот овощ предотвращает анемию, делает кожу красивее и здоровее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Чтобы увеличить содержание витаминов в организме</w:t>
      </w:r>
      <w:r>
        <w:rPr>
          <w:sz w:val="28"/>
          <w:szCs w:val="28"/>
        </w:rPr>
        <w:t>, можно начать употреблять орехи и семечки. Они обладают набором нужных витаминов (Е, А, В15) и микроэлементов. Но с этими продуктами нужно быть осторожным, особенно тем, кто соблюдет диету, так как они высококалорийны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Для повышения иммунитета</w:t>
      </w:r>
      <w:r>
        <w:rPr>
          <w:sz w:val="28"/>
          <w:szCs w:val="28"/>
        </w:rPr>
        <w:t xml:space="preserve"> хорошо было бы налегать на зелень, овощи, в день съедать апельсин или грейпфрут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пренебрегать аптечными витаминами не стоит. В комплексе они защитят организм. Главное, не переусердствовать и во всем соблюдать золотую сере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47:00Z</dcterms:created>
  <dc:creator>Oksana</dc:creator>
  <dc:description/>
  <cp:keywords/>
  <dc:language>en-US</dc:language>
  <cp:lastModifiedBy>Oksana</cp:lastModifiedBy>
  <dcterms:modified xsi:type="dcterms:W3CDTF">2013-03-18T13:01:00Z</dcterms:modified>
  <cp:revision>2</cp:revision>
  <dc:subject/>
  <dc:title>Скоро весна и … автаминоз</dc:title>
</cp:coreProperties>
</file>