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има: чем поднять иммунитет?</w:t>
      </w:r>
    </w:p>
    <w:p>
      <w:pPr>
        <w:pStyle w:val="Heading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такое зима?  Увы, это не только снег, лыжи и Новый Год. Еще и грипп, ОРЗ и ангина. От гриппа есть хотя бы прививки. Однако к прививке от гриппа любой здравомыслящий человек отнесется без энтузиазма: как известно, штаммов гриппа очень много, а предсказать, какой из них будет в этом году нас терроризировать, очень сложно. А неделями пропускать тренировки (да и вообще выпадать из жизни) из-за простуды обидно. Значит, надо укреплять иммунит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несколько правил, которые помогут пережить зиму без проблем со здоровьем: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sz w:val="28"/>
          <w:szCs w:val="28"/>
          <w:u w:val="single"/>
        </w:rPr>
        <w:t>Витамины.</w:t>
      </w:r>
      <w:r>
        <w:rPr>
          <w:sz w:val="28"/>
          <w:szCs w:val="28"/>
        </w:rPr>
        <w:t xml:space="preserve"> Зимой не так много свежих овощей и фруктов, как летом, а нагрузок на организм намного больше. Не стоит забывать и о традиционно зимних продуктах – клюкве, цитрусовых, капусте и других. Они богаты витаминами, которые так необходимы нашему иммунитету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инк</w:t>
      </w:r>
      <w:r>
        <w:rPr>
          <w:sz w:val="28"/>
          <w:szCs w:val="28"/>
        </w:rPr>
        <w:t xml:space="preserve"> активно участвует в работе вилочковой железы- органа, в котором формируются клетки иммунной системы. </w:t>
      </w:r>
      <w:r>
        <w:rPr>
          <w:rStyle w:val="StrongEmphasis"/>
          <w:b w:val="false"/>
          <w:sz w:val="28"/>
          <w:szCs w:val="28"/>
        </w:rPr>
        <w:t xml:space="preserve">Цинк </w:t>
      </w:r>
      <w:r>
        <w:rPr>
          <w:sz w:val="28"/>
          <w:szCs w:val="28"/>
        </w:rPr>
        <w:t>повышает сопротивляемость организма болезням  и ускоряет выздоровление. Цинк содержится в рыбе, орехах, тыквенных семечках, моркови и сельдерее, а также в хлебе и макаронах из цельной муки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Железо</w:t>
      </w:r>
      <w:r>
        <w:rPr>
          <w:sz w:val="28"/>
          <w:szCs w:val="28"/>
        </w:rPr>
        <w:t>- важный минерал, один из компонентов  красных кровяных телец, участвующий в процессе кроветворения.  Даже незначительная нехватка железа в организме ослабляет иммунную систему и повышает риск заболеваний. Много железа содержится в курятине, говядине и рыб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итамин С укрепляет иммунитет организма и повышает  сопротивляемость его к заражениям. </w:t>
      </w:r>
      <w:r>
        <w:rPr>
          <w:sz w:val="28"/>
          <w:szCs w:val="28"/>
        </w:rPr>
        <w:t>Витамин С содержится в свежих фруктах, особенно апельсинах, лимонах, грейпфрутах, персиках и бананах, а также в помидорах, моркови, капусте, шпинате, салате, в луке и чеснок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итамины группы В участвуют в регенерации тканей, особенно кожи и слизистых оболочек, в работе центральной нервной системы, в передаче нервных импульсов в мозг и в работе самого мозга, они стимулируют деятельность лимфатической системы, которая очищает организм от продуктов обмена веществ и бактерий. </w:t>
      </w:r>
      <w:r>
        <w:rPr>
          <w:sz w:val="28"/>
          <w:szCs w:val="28"/>
        </w:rPr>
        <w:t>Продукты, богатые витаминами группы В – мясо, яйца, творог, фасоль, грецкие орехи, цельные злаки, бананы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sz w:val="28"/>
          <w:szCs w:val="28"/>
          <w:u w:val="single"/>
        </w:rPr>
        <w:t>Яркие краски.</w:t>
      </w:r>
      <w:r>
        <w:rPr>
          <w:sz w:val="28"/>
          <w:szCs w:val="28"/>
        </w:rPr>
        <w:t xml:space="preserve"> Короткий световой день часто вводит нас в состояние полусна и усталости, а кого-то может одолевать и депрессия. Наполните свою жизнь яркими красками – повесьте возле рабочего стола красочную картину, на кухне в вазу выложите мандарины и красные яблоки, купите себе яркий шарф. И постарайтесь заполнять свой день событиями – выходите на каток, катайтесь на лыжах, встречайтесь с друзьями. Одним словом, ведите активный образ жизни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sz w:val="28"/>
          <w:szCs w:val="28"/>
          <w:u w:val="single"/>
        </w:rPr>
        <w:t>Свежий воздух.</w:t>
      </w:r>
      <w:r>
        <w:rPr>
          <w:sz w:val="28"/>
          <w:szCs w:val="28"/>
        </w:rPr>
        <w:t xml:space="preserve"> Холод – еще не повод забаррикадироваться в доме с заклеенными наглухо окнами. Наоборот, морозный воздух благотворно влияет на самочувствие. Поэтому чаще проветривайте квартиру. Пусть окна будут открываться всего на пять минут, зато каждые два часа. Помните и о пеших прогулках – даже 30 минут в день на свежем воздухе способны улучшить общее состояние организма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sz w:val="28"/>
          <w:szCs w:val="28"/>
          <w:u w:val="single"/>
        </w:rPr>
        <w:t>Теплая одежда.</w:t>
      </w:r>
      <w:r>
        <w:rPr>
          <w:sz w:val="28"/>
          <w:szCs w:val="28"/>
        </w:rPr>
        <w:t xml:space="preserve"> Если холодный воздух может принести пользу, то от переохлаждения ничего хорошего нам ждать не стоит. Главное условие для зимней одежды – это комфорт. Вам должно быть тепло (но не жарко!), удобно (но с достаточной защитой от холода для рук и головы), одежда не должна быть слишком тяжелой (но и легкое пальтишко не подойд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5:52:00Z</dcterms:created>
  <dc:creator>Оксана</dc:creator>
  <dc:description/>
  <cp:keywords/>
  <dc:language>en-US</dc:language>
  <cp:lastModifiedBy>Oksana</cp:lastModifiedBy>
  <cp:lastPrinted>2013-01-22T11:28:00Z</cp:lastPrinted>
  <dcterms:modified xsi:type="dcterms:W3CDTF">2013-01-22T08:28:00Z</dcterms:modified>
  <cp:revision>4</cp:revision>
  <dc:subject/>
  <dc:title>Зима: чем поднять иммунитет</dc:title>
</cp:coreProperties>
</file>