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управления здравоохранения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2.2012 № 252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й перечень  </w:t>
      </w:r>
    </w:p>
    <w:p>
      <w:pPr>
        <w:pStyle w:val="Normal"/>
        <w:autoSpaceDE w:val="false"/>
        <w:jc w:val="center"/>
        <w:rPr/>
      </w:pPr>
      <w:r>
        <w:rPr/>
        <w:t>государственных услуг (работ), оказываемых областными государственными учреждениями, подведомственными управлению здравоохранения области, в качестве основных видов деятельности</w:t>
      </w:r>
    </w:p>
    <w:tbl>
      <w:tblPr>
        <w:tblW w:w="148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684"/>
        <w:gridCol w:w="1703"/>
        <w:gridCol w:w="2270"/>
        <w:gridCol w:w="6372"/>
        <w:gridCol w:w="147"/>
      </w:tblGrid>
      <w:tr>
        <w:trPr>
          <w:trHeight w:val="111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(работы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государственной услуги (работы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рения показателей объема государственной услуги (работы)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областных государственных  учреждений (групп учреждений), оказывающих государствен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«Услуги»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редоставление круглосуточной стационарной, первичной медико-санитарной помощи, специализированной, в т.ч. высокотехнологичной, и паллиативной медицинской помощи в областных государственных учреждениях здравоохран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руглосуточной стационарной специализированной медицинской помощи в областных государственных учреждениях здравоохранения по профилю «психиатр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е государственное бюджетное учреждение здравоохранения «Тамбовская психиатрическая клиническ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Мичуринская психиатрическая 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ссказ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Уваровская центральная районная больниц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руглосуточной стационарной специализированной медицинской помощи в областных государственных учреждениях здравоохранения по профилю «нарк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психиатрическая клиническ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«Мичуринская психиатрическая 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ссказ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шан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Уваровская центральная районная больниц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руглосуточной стационарной специализированной медицинской помощи в областных государственных учреждениях здравоохранения по профилю «фтизиатр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   «Тамбовский областной противотуберкулезны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ичуринский   противотуберкулезны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«Моршанский противотуберкулезный диспансер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руглосуточной стационарной специализированной медицинской помощи в областных государственных учреждениях здравоохранения по профилям «дерматология и венер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 «Тамбовский областной кожно- венерологически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  «Мичуринский кожно-венерологический клинический диспансер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  «Моршанский кожно-венерологический диспансер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руглосуточной стационарной специализированной высокотехнологичной медицинской помощи в областных государственных учреждениях здравоохранения по профилю «травматология и ортопедия (эндопротезирование)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клиническ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руглосуточной стационарной специализированной высокотехнологичной медицинской помощи в областных государственных учреждениях здравоохранения по профилю «неонатология и детская хирургия в период новорожденности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детская клиническ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руглосуточной стационарной специализированной медицинской помощи в областных государственных учреждениях здравоохранения по профилю «инфекционная помощь больным СПИД и ВИЧ инфицированным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инфекционная клиническ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круглосуточной стационарной специализированной паллиативной медицинской помощи в областных государственных учреждениях здравоохранения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Городская клиническая больница №4 г.Тамбов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руглосуточной стационарной  первичной медико-санитарной медицинской помощи в областных государственных учреждениях здравоохранения по профилю «сестринский уход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Бонда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Гаврил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Жерде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Инжав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Городская больница города Котовск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Соколовская  участков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д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шан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Алгасовская участков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ичурин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учкапская центральная районная больница имени академика М.И.Кузин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ервомай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етр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ичае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кшинская участков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жаксин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осн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Токаре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Кирсано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Уметская центральная районн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оставление первичной медико-санитарной , специализированной медицинской амбулаторно-поликлинической помощи в областных государственных учреждениях здравоохра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ециализированной медицинской амбулаторно-поликлинической помощи в областных государственных учреждениях здравоохранения по профилю «психиатрия-нарк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психиатрическая клиническ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«Мичуринская психиатрическая 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Бонда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Жерде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Знаме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Инжав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Городская больница города Котовск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Кирсано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д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ша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учкапская центральная районная больница имени академика М.И.Кузин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Никифор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ервомай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ича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жакс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ампу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осн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тароюрь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Токар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Умет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ссказ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Уваровская центральная районн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ециализированной медицинской амбулаторно-поликлинической помощи в областных государственных учреждениях здравоохранения по профилю «психиатр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психиатрическая клиническ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«Мичуринская психиатрическая 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Гаврил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Жерде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Знаме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Инжав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Городская больница города Котовск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Кирсано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д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ша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учкапская центральная районная больница имени академика М.И.Кузин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Никифор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ервомай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ича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жакс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ампу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осн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тароюрь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Токар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Умет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ссказ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Уваровская центральная районн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Тамб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Петровская центральная районн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ециализированной медицинской амбулаторно-поликлинической помощи в областных государственных учреждениях здравоохранения по профилю «фтизиатр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   «Тамбовский областной противотуберкулезны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ичуринский   противотуберкулезны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«Моршанский противотуберкулезны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Бонда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Жерде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Знаме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Инжав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Городская больница города Котовск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Кирсановская центральная районная больница»;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д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Гаврил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учкапская центральная районная больница имени академика М.И.Кузин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Никифор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ервомай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етр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жакс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ампу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осн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тароюрь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Токар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Умет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ссказ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Уваро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Тамбовская центральная районн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ециализированной медицинской амбулаторно-поликлинической помощи в областных государственных учреждениях здравоохранения по профилю «дерматология и венер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 «Тамбовский областной кожно- венерологически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  «Мичуринский кожно-венерологически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  «Моршанский кожно-венерологически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Бонда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Жерде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Инжавинская центральная районная больница»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Тамбовская центральная районная больница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Городская больница города Котовск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Кирсанов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Морд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учкапская центральная районная больница имени академика М.И.Кузин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е государственное бюджетное учреждение здравоохранения «Тамбовская инфекционная клиническая больница Тамбовское областное государственное бюджетное учреждение здравоохранения «Первомай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Петр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жаксин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ампур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осн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Староюрь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Токаре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Умет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ссказовская центральная районная больниц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Уваровская центральная районн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ециализированной медицинской амбулаторно-поликлинической помощи в областных государственных учреждениях здравоохранения по профилю «профпатолог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клиническ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ециализированной медицинской амбулаторно-поликлинической помощи в областных государственных учреждениях здравоохранения по профилю «инфекционная помощь больным СПИД и ВИЧ инфицированным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инфекционная клиническая больниц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ичуринская центральная районн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Городская больница имени С.С.Брюхоненко города Мичуринск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7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ециализированной медицинской амбулаторно-поликлинической помощи в областных государственных учреждениях здравоохранения по профилю «спортивная медицина и лечебная физкультура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"Врачебно-физкультурный диспансер"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медицинской помощи в дневных стационарах всех типов в областных государственных учреждениях здравоохран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дицинской помощи в дневных стационарах всех типов в областных государственных учреждениях здравоохранения по профилю «психиатр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психиатрическая больниц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дицинской помощи в дневных стационарах всех типов в областных государственных учреждениях здравоохранения по профилю «нарк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«Рассказовская центральная районная больница»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оршанская центральная районн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дицинской помощи в дневных стационарах всех типов в областных государственных учреждениях здравоохранения по профилю «фтизиатр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оршанский противотуберкулезны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  «Мичуринский кожно-венерологический клинический диспансер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дицинской помощи в дневных стационарах всех типов в областных государственных учреждениях здравоохранения по профилю «дерматология и венер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 «Тамбовский областной кожно- венерологический клинически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  «Мичуринский кожно-венерологически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  «Моршанский кожно-венерологический диспансер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дицинской помощи в дневных стационарах всех типов в областных государственных учреждениях здравоохранения по профилю ««инфекционная помощь больным СПИД и ВИЧ инфицированным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инфекционная клиническ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едоставление санаторного лечения в областных государственных учреждениях здравоохран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детскому населению обла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больным, страдающим туберкулез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анаторного лечения в областных государственных учреждениях здравоохранения детскому населению обла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ое областное государственное бюджетное учреждение здравоохранения  «Ракшинский детский кардиоревматологический санаторий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Мичуринский детский санаторий  «Ласточк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анаторного лечения в областных государственных учреждениях здравоохранения – больным, страдающим туберкулез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(пролеченных боль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Большелиповицкий противотуберкулезный санаторий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судебно-медицинских экспертиз и исследовани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удебно-медицинских экспертиз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ерти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«Бюро судебно-медицинской экспертизы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удебно-медицинских исследовани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 «Бюро судебно-медицинской экспертизы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атолого-анатомических экспертиз и исследовани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атолого-анатомических экспертиз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ерти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Тамбовское областное патолого-анатомическое бюро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атолого-анатомических исследовани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Тамбовское областное патолого-анатомическое бюро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азание медицинской, педагогической и социальной помощи детям-сиротам и детям, оставшимся без попечения родителей, в раннем возрас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здравоохранения «Тамбовский областной специализированный дом  ребенк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анение и комплектование библиотечных фондов, осуществление библиотечного обслуживания населения в областных государственных библиотеках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итателе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 «Научная  медицинская  библиотек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скорой, в т.ч скорой специализированной (санитарно-авиационной) медицинской помощ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корой медицинской помощ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Станция скорой медицинской помощи города Тамбов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 «Станция скорой медицинской помощи города Мичуринск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корой специализированной санитарно-авиационной медицинской помощи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клиническ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хранения запасов материально-технических, медицинских и иных средст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хранению, учету, отпуску лекарственных средст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клиническ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ий областной онкологический клинический диспансер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детская клиническ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психиатрическая клиническая больниц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Тамбовская инфекционная клиническая больница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«Работы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готовка, переработка, хранение эритроцитной масс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ие учреждения облас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тров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станция переливания  крови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готовка, переработка, хранение тромбоцитного концентра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ие учреждения облас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станция переливания  крови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готовка, переработка, хранение плазмы свежезамороженн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ие учреждения облас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т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станция переливания  крови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одства альбумин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твора для инфузий 10%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ие учреждения облас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т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Тамбовская областная станция переливания  крови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Обеспечение хранения запасов материально-технических, медицинских и иных средств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еспечение хранения  материальных ценностей, в том числе мобилизационного резер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ценности стоимостью 1 тыс.руб.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учреждение здравоохранения  «Медицинский центр  мобилизационных резервов «Резерв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бор, хранение и представление информации, обеспечивающей динамическую оценку состояния здоровья населения и деятельности учреждений здравоохран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подведомственные управлению здравоохранения облас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бовское областное государственное бюджетное учреждение «Центр материально-технического обеспечения деятельности учреждений здравоохранения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атериально-техническое и финансовое обеспечение деятельности управления здравоохранения области и учреждений подведомственных управлению здравоохранения области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подведомственные управлению здравоохранения облас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яч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бовское областное государственное бюджетное учреждение «Центр материально-технического обеспечения деятельности учреждений здравоохранения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рганизация и осуществление медико-санитарного обеспечения при ликвидации последствий чрезвычайных ситуаций, в том числе локальных вооруженных  конфликтов и террористических ак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езд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бовское областное казенное учреждение здравоохранения «Центр медицины катастроф»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уществление мероприятий по проведению дезинфекции, дезинфекции и дератизации, а также санитарно-противоэпидемических (профилактических) мероприятий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лиц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работанных очаг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е государственное бюджетное учреждение здравоохранения "Тамбовская областная дезинфекционная станция"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13:00Z</dcterms:created>
  <dc:creator>pestikova</dc:creator>
  <dc:description/>
  <cp:keywords/>
  <dc:language>en-US</dc:language>
  <cp:lastModifiedBy>Экономисты1</cp:lastModifiedBy>
  <cp:lastPrinted>2012-05-05T14:09:00Z</cp:lastPrinted>
  <dcterms:modified xsi:type="dcterms:W3CDTF">2016-02-01T12:19:00Z</dcterms:modified>
  <cp:revision>4</cp:revision>
  <dc:subject/>
  <dc:title>                                                                                                                              ПРИЛОЖЕНИЕ</dc:title>
</cp:coreProperties>
</file>