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11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62.25pt" filled="f" o:ole="">
            <v:imagedata r:id="rId3" o:title=""/>
          </v:shape>
          <o:OLEObject Type="Embed" ProgID="" ShapeID="ole_rId2" DrawAspect="Content" ObjectID="_207978791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/>
      </w:pPr>
      <w:r>
        <w:rPr/>
        <w:t>АДМИНИСТРАЦИЯ ТАМБОВ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ПРАВЛЕНИЕ ЗДРАВООХРАНЕНИЯ ТАМБОВ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2.02.2012                                 г. Тамбов                                   № 252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both"/>
        <w:rPr>
          <w:szCs w:val="28"/>
        </w:rPr>
      </w:pPr>
      <w:r>
        <w:rPr>
          <w:szCs w:val="28"/>
        </w:rPr>
        <w:t xml:space="preserve">О внесении изменений в ведомственный перечень государственных услуг (работ), оказываемых областными государственными учреждениями, подведомственными управлению здравоохранения области, в качестве основных видов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управления здравоохранения области в соответствие с действующим законодательством    ПРИКАЗЫВАЮ: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Внести изменения в ведомственный перечень государственных услуг (работ), оказываемых областными государственными учреждениями, подведомственными управлению здравоохранения области, в качестве основных видов деятельности, утвержденный приказом  управления здравоохранения области от 29.06.2011 № 742 «Об утверждении ведомственного перечня государственных услуг, оказываемых областными государственными учреждениями, подведомственными управлению здравоохранения области, в качестве основных видов деятельности» (в редакции от 30.12.2012), изложив его в новой редакции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здравоохранения  области                                                              М.В.Лапоч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0:00Z</dcterms:created>
  <dc:creator>ur</dc:creator>
  <dc:description/>
  <cp:keywords/>
  <dc:language>en-US</dc:language>
  <cp:lastModifiedBy>Экономисты1</cp:lastModifiedBy>
  <cp:lastPrinted>2012-04-16T11:05:00Z</cp:lastPrinted>
  <dcterms:modified xsi:type="dcterms:W3CDTF">2012-05-05T10:14:00Z</dcterms:modified>
  <cp:revision>15</cp:revision>
  <dc:subject/>
  <dc:title/>
</cp:coreProperties>
</file>