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филактике кишечных инфекций у детей и взрослых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34" w:leader="none"/>
          <w:tab w:val="left" w:pos="4099" w:leader="none"/>
          <w:tab w:val="left" w:pos="6379" w:leader="none"/>
          <w:tab w:val="left" w:pos="741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в возникновении кишечных инфекций значительно выросла роль ротавирусов и норовирусов. Причем, это является общей проблемой как для развивающихся, так и для индустриально развитых государств. Так, по официальным данным, в связи с ротавирусной инфекцией ежегодно в США госпитализируется около 55 тысяч детей, а в мире - порядка 600 тысяч детей. В структуре зарегистрированных эпидемических очагов пищевого происхождения в более чем в половине случаев причиной является норовирусная инфекция. Второе место по значимости  вспышечной заболеваемости  играют сальмонеллез и кампилобактериоз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иболее поражаемым контингентом при ротавирусной инфекции являются дети до 14 лет, составляющие около 90% в структуре патологии, из них дети до 1 года составляют 28%, до 6 лет - 66,4%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пидемическим сезоном для группы гастроэнтеритов вирусной этиологии на территории нашей страны, как и в странах, расположенных в зонах умеренного климата, является холодный период года с октября по март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до 17 лет вовлекаются в эпидемический процесс практически наравне со взрослыми, составляя 42-48% среди пострадавших. Болеет преимущественно городское население (около 80%), что связано с возрастающей централизацией и интенсификацией производства продуктов питания, расширением производства различных полуфабрикатов и готовых блюд, реализуемых через торговую сеть, развитием сети общественного питания и т.д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рые кишечные инфекции остаются наиболее значимой группой болезней, ответственной за формирование эпидемических очаг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результатам мониторинга за регистрацией кишечных инфекций в Тамбовской области отмечено снижение заболеваемости по  11 нозологическим формам по сравнению с 2011 годом, в том числе: острыми кишечными инфекциями установленной этиологии - в 2,5 раза (со 108 до 44 случаев); острыми кишечными инфекциями неустановленной этиологии - на 20,0% (с 346 до 277 случаев)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регистрирован рост заболеваемости сальмонеллезной инфекцие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2,1 раза (с 16 до 34 случаев) с показателем заболеваемости 3,14 на 100 тысяч населения против 1,40 за аналогичный период 2011 года,  дизентерие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 3 случая (с 1  до 4 случаев) с показателем заболеваемости 0,37 на 100 тысяч населения против 0,09 за аналогичный период 2011 года. </w:t>
      </w:r>
    </w:p>
    <w:p>
      <w:pPr>
        <w:pStyle w:val="Normal"/>
        <w:shd w:fill="FFFFFF" w:val="clear"/>
        <w:spacing w:lineRule="exact" w:line="298"/>
        <w:ind w:firstLine="709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 г. Котовске, острые кишечные  инфекции, паразитарные заболевания и прочие заболевания соответственно составляют по 2,8% каждые в структуре общей инфекционной заболеваем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тмечался рост острых кишечных инфекций установленной этиологии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а 3 случая (с 3 до 7 случаев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роста инфекционной заболеваемости по г.Котовску представлены в таблице: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01"/>
        <w:gridCol w:w="1701"/>
        <w:gridCol w:w="181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09</w:t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Острые кишечные инфекции установленной этиологии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Острые кишечные инфекции неустановленной этиологии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ев вспышечной  заболеваемости на территории города также не зарегистрирова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филактики кишечных инфекций необходимо соблюдать 10 правил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преждения пищевых отравлений в быту, в учреждениях здравоохранения, на предприятиях общественного питания: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</w:t>
        <w:tab/>
        <w:t>Выбор безопасных пищевых продуктов!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ие продукты, такие как фрукты и овощи, потребляют в сыром виде, в то время как другие - рискованно употреблять в пищу без предварительной обработки. Например, всегда покупайте пастеризованное, а не сырое молоко. Во время покупки продуктов имейте в виду, что цель их последующей обработки - сделать пищу безопасной и удлинить срок ее хранения. Определенные продукты, которые потребляются сырыми, требуют тщательной мойки, например, салат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</w:t>
        <w:tab/>
        <w:t>Тщательно приготавливайте пищу!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ие сырые продукты, главным образом, птица, мясо и сырое молоко, часто обсеменены патогенными микроорганизмами. В процессе варки (жарки) бактерии уничтожаются, но помните, что температура во всех частях пищевого продукта должна достигнуть 70° С. Если мясо цыпленка все еще сырое у кости, то поместите его снова в духовку до достижения полной готовности. Замороженное мясо, рыба и птица должны тщательно оттаиваться перед кулинарной обработкой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</w:t>
        <w:tab/>
        <w:t>Ешьте приготовленную пищу без промедления!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приготовленная пища охлаждается до комнатной температуры, микробы в ней начинают размножаться. Чем дольше она остается в та</w:t>
        <w:softHyphen/>
        <w:t>ком состоянии, тем больше риск получить пищевое отравление. Чтобы себя обезопасить, ешьте пищу сразу после приготовления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щательно храните пищевые продукты!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ы приготовили пищу впрок или хотите после употребления сохранить оставшуюся ее часть, имейте ввиду, что она должна храниться либо горячей (около или выше 60° С) либо холодной (около или ниже 10° С). Это исключительно важное правило, особенно если Вы намерены хранить пищу более 4-5 час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щу для детей лучше вообще не подвергать хранению. Общая ошибка, приводящая к бесчисленным случаям пищевых отравлений - хранение в холодильнике большого количества теплой пищи. Эта пища в перегруженном холодильнике не может быстро полностью остыть. Когда в середине пищевого продукта слишком долго сохраняется тепло (температура свыше 10° С), микробы выживают и быстро размножаются до опасного для здоровья человека уровня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</w:t>
        <w:tab/>
        <w:t>Тщательно подогревайте приготовленную заранее пищу!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наилучшая мера защиты от микроорганизмов, которые могли размножиться    в пище    в процессе    хранения    (правильное    хранение угнетает рост микробов, но не уничтожает их). Еще раз, перед едой, тщательно прогрейте пищу, (температура в ее толще должна быть не менее 70° С)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</w:t>
        <w:tab/>
        <w:t>Избегайте   контакта   между   сырыми   и готовыми   пищевыми продуктами!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 приготовленная пища может быть загрязнена путем соприкосновения с сырыми продуктами. Это перекрестное загрязнение может быть явным, когда, например, сырая птица соприкасается с готовой пищей, или может быть скрытым, например, нельзя использовать одну и ту же разделочную доску и нож для приготовления сырой и вареной (жареной) птицы. Подобная практика может привести к потенциальному риску перезаражения продуктов и росту в них микроорганизмов с последующим отравлением человека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</w:t>
        <w:tab/>
        <w:t>Часто мойте руки!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щательно мойте руки перед приготовлением еды и после каждого перерыва в процессе готовки - особенно, если Вы перепеленали ребенка или были в туалете. После разделки сырых продуктов, таких как рыба, мясо или птица, опять вымойте руки, прежде чем приступить к обработке других продуктов. А если у Вас имеется инфицированная царапина (ранка) на руке, то обязательно перевяжите ее или наложите пластырь прежде, чем приступить к приготовлению пищи. Также помните, что домашние животные (собаки, птицы и особенно, черепахи) часто являются носителями опасных микроорганизмов, которые могут попасть в пищу через Ваши руки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</w:t>
        <w:tab/>
        <w:t>Содержите кухню в идеальной чистоте!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как пища легко загрязняется, любая поверхность, используемая для ее приготовления, должна быть абсолютно чистой. Рассматривайте каж</w:t>
        <w:softHyphen/>
        <w:t>дый пищевой обрезок, крошки или грязные пятна как потенциальный резервуар микробов. Полотенца для протирания посуды должны меняться каждый день. Тряпки для мытья полов также требуют частой стирки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</w:t>
        <w:tab/>
        <w:t>Храните пищу защищенной от насекомых, грызунов и других</w:t>
        <w:br/>
        <w:t>животных!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вотные часто являются переносчиками патогенных микроорганизмов, которые вызывают пищевые отравления. Для надежной защиты продуктов храните их в плотно закрывающихся банках (контейнерах)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</w:t>
        <w:tab/>
        <w:t>Используйте чистую воду!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тая вода исключительно важна как для питья, так и для приготовления пищи. Если у Вас есть сомнения в отношении качества воды, то прокипятите ее перед добавлением к пищевым продуктам или перед использование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cs="Times New Roman"/>
      <w:sz w:val="24"/>
      <w:szCs w:val="24"/>
    </w:rPr>
  </w:style>
  <w:style w:type="character" w:styleId="BodyTextChar">
    <w:name w:val="Body Text Char"/>
    <w:basedOn w:val="Style13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Georgia" w:hAnsi="Georgia" w:cs="Georgi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2:31:00Z</dcterms:created>
  <dc:creator>владелец</dc:creator>
  <dc:description/>
  <cp:keywords/>
  <dc:language>en-US</dc:language>
  <cp:lastModifiedBy>Admin</cp:lastModifiedBy>
  <dcterms:modified xsi:type="dcterms:W3CDTF">2012-08-15T12:31:00Z</dcterms:modified>
  <cp:revision>2</cp:revision>
  <dc:subject/>
  <dc:title>О профилактике кишечных инфекций у детей и взрослых</dc:title>
</cp:coreProperties>
</file>