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object w:dxaOrig="811" w:dyaOrig="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4pt;height:62.35pt" filled="f" o:ole="">
            <v:imagedata r:id="rId3" o:title=""/>
          </v:shape>
          <o:OLEObject Type="Embed" ProgID="" ShapeID="ole_rId2" DrawAspect="Content" ObjectID="_1665816577" r:id="rId2"/>
        </w:object>
      </w:r>
      <w:r>
        <w:rPr>
          <w:b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rPr/>
      </w:pPr>
      <w:r>
        <w:rPr/>
        <w:t>АДМИНИСТРАЦИЯ ТАМБОВ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УПРАВЛЕНИЕ ЗДРАВООХРАНЕНИЯ ТАМБОВ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/>
          <w:sz w:val="28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>27.06.2012                                    г.Тамбов                                  № 859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both"/>
        <w:rPr>
          <w:szCs w:val="28"/>
        </w:rPr>
      </w:pPr>
      <w:r>
        <w:rPr>
          <w:szCs w:val="28"/>
        </w:rPr>
        <w:t>О внесении изменений в приложения к приказу управления здравоохранения области от 07.12.2010 №1205 «Об утверждении порядка проведения оценки соответствия фактически оказываемых государственных услуг утвержденным стандартам качества оказания государственных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целях приведения нормативно-правовых актов управления здравоохранения области в соответствии с действующим законодательством ПРИКАЗЫВ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№1 «Порядок проведения оценки соответствия фактически оказываемых государственных услуг утвержденным стандартам качества оказания государственных услуг» к приказу управления здравоохранения области от 07.12.2010 №1205 «Об утверждении порядка проведения оценки соответствия фактически оказываемых государственных услуг утвержденным стандартам качества оказания государственных услуг» (далее – Приказ) следующие 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нкт 5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«5. Оценка выполнения областными государственными учреждениями государственного задания (требуемых результатов работы) производится Управлением с использованием следующих критерие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та и эффективность использования средств областного бюджета на выполнение государственного зад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требителей государственных у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чество оказания государственных услуг (количественные характеристики качественных показателей оказания государственных услуг).</w:t>
      </w: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>Оценка выполнения областными государственными учреждениями государственного задания производится  по следующей методик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121"/>
      <w:bookmarkEnd w:id="0"/>
      <w:r>
        <w:rPr>
          <w:sz w:val="28"/>
          <w:szCs w:val="28"/>
        </w:rPr>
        <w:t>расчет итоговой оценки выполнения государственного задания проводится в четыре этапа, раздельно по каждому из критериев оценки выполнения государственного зад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121"/>
      <w:bookmarkEnd w:id="1"/>
      <w:r>
        <w:rPr>
          <w:sz w:val="28"/>
          <w:szCs w:val="28"/>
        </w:rPr>
        <w:t>1-й этап - расчет К1 - оценка выполнения государственного задания по критерию "полнота и эффективность использования средств областного бюджета на выполнение государственного задания"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й этап - расчет К2 - оценка выполнения государственного задания по критерию "количество единиц государственной услуги"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-й этап - расчет К3 - оценка выполнения государственного задания по критерию "качество оказания государственных услуг"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-й этап - итоговая оценка выполнения государственного задания для каждой государствен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10122"/>
      <w:bookmarkEnd w:id="2"/>
      <w:r>
        <w:rPr>
          <w:sz w:val="28"/>
          <w:szCs w:val="28"/>
        </w:rPr>
        <w:t>итоговая оценка выполнения государственного задания не является абсолютным и однозначным показателем степени выполнения государственного задания. Каждый критерий подлежит самостоятельному анализу причин его выполнения (или невыполнения) при подведении итогов деятельности областного государственного учреждения по выполнению государственного зад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0122"/>
      <w:bookmarkStart w:id="4" w:name="sub_10123"/>
      <w:bookmarkEnd w:id="3"/>
      <w:bookmarkEnd w:id="4"/>
      <w:r>
        <w:rPr>
          <w:sz w:val="28"/>
          <w:szCs w:val="28"/>
        </w:rPr>
        <w:t>расчет К1 - оценка выполнения государственного задания по критерию оценки "полнота и эффективность использования средств областного бюджета на выполнение государственного задания" производится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10123"/>
      <w:bookmarkStart w:id="6" w:name="sub_10123"/>
      <w:bookmarkEnd w:id="6"/>
    </w:p>
    <w:p>
      <w:pPr>
        <w:pStyle w:val="Heading1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К1 = К1кассовое / К1план x 100%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1кассовое - кассовое исполнение областного бюджета на выполнение государственного зад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1план - плановый объем бюджетных средств на выполнение государственного зад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выполнения государственного задания по критерию "полнота и эффективность использования средств областного бюджета на выполнение государственного задания" осуществляется в соответствии с таблицей 1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/>
      </w:pPr>
      <w:r>
        <w:rPr/>
        <w:t>Таблица 1</w:t>
      </w:r>
    </w:p>
    <w:tbl>
      <w:tblPr>
        <w:tblW w:w="96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5829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К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1 &gt; 100%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задание перевыполнено с экономией средств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% &lt; = К1 &lt; = 100%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задание выполнено в полном объеме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1 &lt; 95%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задание не выполнено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10124"/>
      <w:bookmarkEnd w:id="7"/>
      <w:r>
        <w:rPr>
          <w:sz w:val="28"/>
          <w:szCs w:val="28"/>
        </w:rPr>
        <w:t>расчет К2 - оценка выполнения государственного задания по критерию "количество единиц государственных услуг" производи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sub_10124"/>
      <w:bookmarkStart w:id="9" w:name="sub_10124"/>
      <w:bookmarkEnd w:id="9"/>
    </w:p>
    <w:p>
      <w:pPr>
        <w:pStyle w:val="Heading1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>К2 = К2факт / К2план x 100%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2факт - фактическое количество единиц государственных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2план - плановое количество единиц государствен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выполнения государственного задания по критерию "количество единиц  государственных услуг" осуществляется в соответствии с таблицей 2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/>
      </w:pPr>
      <w:r>
        <w:rPr/>
        <w:t>Таблица 2</w:t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5848"/>
      </w:tblGrid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К2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2 &gt; 100%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задание перевыполнено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% &lt; = К2 &lt; = 100%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задание выполнено в полном объеме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2 &lt; 95%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задание не выполнено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10125"/>
      <w:bookmarkEnd w:id="10"/>
      <w:r>
        <w:rPr>
          <w:sz w:val="28"/>
          <w:szCs w:val="28"/>
        </w:rPr>
        <w:t>расчет К3 - оценка выполнения государственного задания по критерию "качество оказания государственных услуг" производи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10125"/>
      <w:bookmarkStart w:id="12" w:name="sub_10125"/>
      <w:bookmarkEnd w:id="1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3 = К3i*Пп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3i - оценка выполнения государственного задания по каждому из показателей, указанных в государственном задании и характеризующих качество оказываемых государственных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п – приоритетность показателя соответствия результативности в сводной оцен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К3i - оценка выполнения государственного задания по каждому из показателей, характеризующих качество оказываемых государственных услуг, которая производится следующим образ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оказателя, большее значение которого отражает большую эффективнос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3i = К3фi / К3плi x 100%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оказателя, большее значение которого отражает меньшую эффективнос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3i = К3плi / К3фi x 100%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3фi - фактическое значение показателя, характеризующего качество оказываемых государственных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3плi - плановое значение показателя, характеризующего качество оказываемых государствен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Оценка выполнения государственного задания по критерию "качество оказания государственных услуг" осуществляется в соответствии с таблицей 3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Таблица 3</w:t>
      </w:r>
    </w:p>
    <w:tbl>
      <w:tblPr>
        <w:tblW w:w="96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5968"/>
      </w:tblGrid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3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3 &gt; 100%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задание перевыполнено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 &lt; = К3 &lt; = 100%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задание выполнено в полном объеме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3 &lt; 95%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задание не выполнено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0126"/>
      <w:bookmarkEnd w:id="1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вая оценка выполнения государственного задания для каждой государственной услуги определя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4" w:name="sub_10126"/>
      <w:bookmarkStart w:id="15" w:name="sub_10126"/>
      <w:bookmarkEnd w:id="15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тоговая оценка = (К1 + К2 + К3) / 3.»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. Внести в приложение №2 «Состав комиссии по оценке соответствия фактически оказываемых государственных услуг утвержденным стандартам качества оказания государственных услуг» к Приказу следующие изменения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состава комиссии  И.В.Пестикову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ключить в состав комиссии И.Г.Ковергину -  начальника отдела планирования и исполнения бюджета управления здравоохранения области, назначив ее секретар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нести в приложение №3 «Перечень показателей и их предельно допустимые значения результативности оказания государственных услуг, в соответствии с которыми осуществляется мониторинг соответствия фактически оказываемых государственных услуг утвержденным стандартам качества оказания государственных услуг» к Приказу изменения, изложив его в новой редакции согласно приложению №1 к настоящему приказу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нести в приложение №4 «Отчет об исполнении государственного задания на оказание государственной услуги»  к Приказу  изменения, изложив его в новой редакции согласно приложению №2 к настоящему приказу.</w:t>
      </w:r>
    </w:p>
    <w:p>
      <w:pPr>
        <w:pStyle w:val="Heading1"/>
        <w:ind w:firstLine="708"/>
        <w:jc w:val="both"/>
        <w:rPr/>
      </w:pPr>
      <w:r>
        <w:rPr>
          <w:szCs w:val="28"/>
        </w:rPr>
        <w:t>5. Опубликовать настоящий приказ на официальном сайте управления здравоохранения области.</w:t>
      </w:r>
    </w:p>
    <w:p>
      <w:pPr>
        <w:pStyle w:val="Heading1"/>
        <w:ind w:firstLine="708"/>
        <w:jc w:val="both"/>
        <w:rPr>
          <w:szCs w:val="28"/>
        </w:rPr>
      </w:pPr>
      <w:r>
        <w:rPr/>
        <w:t>6. Контроль за исполнением настоящего приказа возложить на  заместителя начальника управления здравоохранения области Т.Е.Третьяк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здравоохранения  области                                                              М.В.Лапочкина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suppressAutoHyphens w:val="tru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autoSpaceDE w:val="false"/>
        <w:ind w:left="9204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                           к   приказу управления здравоохранения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от 27.06.2012 №</w:t>
      </w:r>
      <w:r>
        <w:rPr>
          <w:b/>
          <w:sz w:val="28"/>
          <w:szCs w:val="28"/>
        </w:rPr>
        <w:t xml:space="preserve"> 859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ей и их предельно допустимые значения результативности оказания государственных услуг, в соответствии с которыми осуществляется мониторинг соответствия фактически оказываемых государственных услуг утвержденным стандартам качества оказания государственных услуг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797"/>
        <w:gridCol w:w="2658"/>
        <w:gridCol w:w="2535"/>
      </w:tblGrid>
      <w:tr>
        <w:trPr>
          <w:trHeight w:val="21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слуг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результативности услуги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о допустимые значения показателей результативности оказания  государственной услуги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ритетность показателя соответствия результативности в сводной оценке </w:t>
            </w:r>
          </w:p>
        </w:tc>
      </w:tr>
      <w:tr>
        <w:trPr>
          <w:trHeight w:val="1787" w:hRule="atLeast"/>
        </w:trPr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rPr/>
            </w:pPr>
            <w:r>
              <w:rPr>
                <w:szCs w:val="28"/>
              </w:rPr>
              <w:t xml:space="preserve">1.«Предоставление круглосуточной стационарной, первичной медико-санитарной помощи, специализированно, в том числе </w:t>
            </w:r>
          </w:p>
          <w:p>
            <w:pPr>
              <w:pStyle w:val="Heading1"/>
              <w:suppressAutoHyphens w:val="true"/>
              <w:rPr>
                <w:szCs w:val="28"/>
              </w:rPr>
            </w:pPr>
            <w:r>
              <w:rPr>
                <w:szCs w:val="28"/>
              </w:rPr>
              <w:t>высокотехнологичной, и паллиативной медицинской помощи в областных государственных учреждениях здравоохранения»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Выполнение объемов по пролеченным больным в стационар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5% от утвержденного пла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>
          <w:trHeight w:val="30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цент превышения сроков среднего пребывания больного в стационар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альность (%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твержденными показателям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чаи расхождения клинических и патологоанатомических диагнозов, повлиявших на течение, лечение, исход болезни, по отношению 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му числу вскрытий (%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твержденными показателя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>
          <w:trHeight w:val="1222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потребителей, удовлетворенных качеством и доступностью услуг учреждения (%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1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шенных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снованные жалобы потребителей, по которым приняты меры из общего количества жалоб (%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>
          <w:trHeight w:val="63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65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2.«Предоставление первичной  медико-санитарной, специализированной медицинской амбулаторно-поликлинической помощи в областных государственных учреждениях здравоохранения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амбулаторно-поликлинических посещен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профилактических медицинских осмотров (%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обследования больных в поликлинике, из числа направленных в стационар в порядке плановой госпитализации (%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твержденными показателя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ждения диагнозов поликлиники и диагнозов стационара, 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твержденными показателям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, удовлетворенных качеством и доступностью услуг поликлиники (%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1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шенных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ые жалобы потребителей, по которым приняты меры из общего количества жалоб (%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>
          <w:trHeight w:val="63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«Оказание услуг по хранению, учету, отпуску лекарственных средств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осударственного задания, 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</w:tr>
      <w:tr>
        <w:trPr>
          <w:trHeight w:val="63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Доля потребителей, удовлетворенных качеством и доступностью услуг учреждения, (%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1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шенных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>
          <w:trHeight w:val="63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боснованных жалоб потребителей, по которым приняты меры из общего количества жалоб, (%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>
          <w:trHeight w:val="63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rPr/>
            </w:pPr>
            <w:r>
              <w:rPr>
                <w:szCs w:val="28"/>
              </w:rPr>
              <w:t>4. «Предоставление медицинской помощи в дневных стационарах  всех типов в областных государственных учреждениях здравоохранения»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объемов по пролеченным больным в дневном  стационаре  (%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5% от утвержденного пла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лучаев несоответствия сроков лечения в дневном стационаре стандартам длительности лечения по отношению к общему количеству пролеченных больных  (%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более 10 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, удовлетворенных качеством и доступностью услуг дневного стационара (%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1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шенных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снованные жалобы потребителей, по которым приняты меры из общего количества жалоб (%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>
          <w:trHeight w:val="63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Предоставление скорой, в том числе скорой специализированной (санитарно-авиационной) медицинской помощи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своевременных выезд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менее 100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альность при транспортировк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снованные жалобы потребителей, по которым приняты меры из общего количества жалоб (%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6 .«Предоставление санаторного лечения в областных государственных учреждениях здравоохранения детскому населению области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осударственного зад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занятости койки  (%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твержденными показателя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отребителей, удовлетворенных качеством и доступностью услуг учреждения (%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1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шенных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ые жалобы потребителей, по которым приняты меры из общего количества жалоб (%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>
          <w:trHeight w:val="63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7. «Предоставление санаторного лечения в областных государственных учреждениях здравоохранения – больным, страдающим туберкулезом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осударственного зад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% от утвержденного пла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эффициент занятости койки (%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твержденными показателя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ителей, удовлетворенных качеством и доступностью услуг учреждения (%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1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шенных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ые жалобы потребителей, по которым приняты меры из общего количества жалоб (%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>
          <w:trHeight w:val="63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rPr>
                <w:szCs w:val="28"/>
              </w:rPr>
            </w:pPr>
            <w:r>
              <w:rPr>
                <w:szCs w:val="28"/>
              </w:rPr>
              <w:t>8. «Оказание медицинской, педагогической и социальной помощи детям-сиротам и детям, оставшимся без попечения родителей, в раннем возрасте»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ность в доме ребенка (%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устроенных в семьи (%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твержденными показателям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овых объе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% от утвержденного пла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занятости койки (%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твержденными показателям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ые жалобы на деятельность учреждения со стороны фактических либо потенциальных усыновителей, опекунов, иных физических лиц, общественных организац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1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шенных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ые жалобы потребителей, по которым приняты меры из общего количества жалоб (%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>
          <w:trHeight w:val="63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«Осуществление патологоанатомических экспертиз и  исследований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экспертиз, по которым назначено проведение дополнительной и/или повторной экспертизы, в общем числе экспертиз  (%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твержденными показателя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утвержденных объемов государственных услуг в соответствии с Программой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рант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% от утвержденного пла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ые жалобы пациентов, семей, близких родственников, законных представителей умерших, поступивших в учреждение и/или управление здравоохранения области, по которым приняты мер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>
          <w:trHeight w:val="63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0. «Осуществление судебно-медицинских  экспертиз и исследований»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экспертиз, по которым назначено проведение дополнительной и/или повторной экспертизы, в общем числе экспертиз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твержденными показателя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дополнительных и повторных экспертиз в общем количестве экспертиз, проведенных в отчетном периоде (%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твержденными показателя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твержденных объемов государственных услуг в соответствии с Программой государственных гарант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% от утвержденного пла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>
          <w:trHeight w:val="63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11.«Осуществление библиотечного обслуживания работников учреждений здравоохранения области» 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Доля 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удовлетворенных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запросов читателей </w:t>
            </w:r>
            <w:r>
              <w:rPr>
                <w:color w:val="000000"/>
                <w:sz w:val="28"/>
                <w:szCs w:val="28"/>
              </w:rPr>
              <w:t>(%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Активность использования библиотечного </w:t>
            </w:r>
            <w:r>
              <w:rPr>
                <w:color w:val="000000"/>
                <w:spacing w:val="2"/>
                <w:sz w:val="28"/>
                <w:szCs w:val="28"/>
              </w:rPr>
              <w:t>фонда (%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90%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реднее время о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жидания </w:t>
            </w:r>
            <w:r>
              <w:rPr>
                <w:color w:val="000000"/>
                <w:spacing w:val="-3"/>
                <w:sz w:val="28"/>
                <w:szCs w:val="28"/>
              </w:rPr>
              <w:t>выполнения заявки/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запроса на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получение документов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имеющихся в </w:t>
            </w:r>
            <w:r>
              <w:rPr>
                <w:color w:val="000000"/>
                <w:spacing w:val="-5"/>
                <w:sz w:val="28"/>
                <w:szCs w:val="28"/>
              </w:rPr>
              <w:t>библиотеке (минут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0 мину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</w:tr>
      <w:tr>
        <w:trPr>
          <w:trHeight w:val="63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Время ожидания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ыполнения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заявки/запроса на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получение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документов или их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копий по внутрисистемному и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межбиблиотечному обмену из других </w:t>
            </w:r>
            <w:r>
              <w:rPr>
                <w:color w:val="000000"/>
                <w:spacing w:val="3"/>
                <w:sz w:val="28"/>
                <w:szCs w:val="28"/>
              </w:rPr>
              <w:t>библиотек г. Тамбова (дней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 дне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</w:tr>
      <w:tr>
        <w:trPr>
          <w:trHeight w:val="63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20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                           к   приказу управления здравоохранения облас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от   27.06.2012  №  859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Отчет об исполнении государственного задания на оказание 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наименование государственной услуги и наименование учреждения, оказывающего государственную услугу)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по состоянию на_____ _________201____ года         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979"/>
        <w:gridCol w:w="1678"/>
        <w:gridCol w:w="839"/>
        <w:gridCol w:w="1398"/>
        <w:gridCol w:w="1398"/>
        <w:gridCol w:w="699"/>
        <w:gridCol w:w="2097"/>
        <w:gridCol w:w="979"/>
        <w:gridCol w:w="839"/>
        <w:gridCol w:w="839"/>
        <w:gridCol w:w="559"/>
        <w:gridCol w:w="1288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 выполнения государственного задан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 итоговая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 эффективность использования средств областного бюджета на выполнение государственного задания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 государственных услуг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, характеризующие качество оказываемых государственных услуг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1пла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1кассово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2пла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2фак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3пл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3ф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3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3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оценки К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ластного государственного учреждения   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, Ф.И.О.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"___" _______________ 201 _ г.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П.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Style13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0:54:00Z</dcterms:created>
  <dc:creator>TEST</dc:creator>
  <dc:description/>
  <cp:keywords/>
  <dc:language>en-US</dc:language>
  <cp:lastModifiedBy>Экономисты1</cp:lastModifiedBy>
  <cp:lastPrinted>2012-07-03T17:15:00Z</cp:lastPrinted>
  <dcterms:modified xsi:type="dcterms:W3CDTF">2012-07-05T05:26:00Z</dcterms:modified>
  <cp:revision>25</cp:revision>
  <dc:subject/>
  <dc:title>                                                                    </dc:title>
</cp:coreProperties>
</file>